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ая стипендия Университета Брайт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Крайний срок подачи заявок</w:t>
      </w:r>
      <w:r>
        <w:rPr>
          <w:rFonts w:cs="Times New Roman" w:ascii="Times New Roman" w:hAnsi="Times New Roman"/>
          <w:sz w:val="28"/>
          <w:szCs w:val="28"/>
        </w:rPr>
        <w:t xml:space="preserve"> – 31.07.2017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Страна</w:t>
      </w:r>
      <w:r>
        <w:rPr>
          <w:rFonts w:cs="Times New Roman" w:ascii="Times New Roman" w:hAnsi="Times New Roman"/>
          <w:sz w:val="28"/>
          <w:szCs w:val="28"/>
        </w:rPr>
        <w:t xml:space="preserve"> – Великобрит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б-сайт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https://www.brighton.ac.uk/studying-here/fees-and-finance/postgraduate/internati...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ом Брайтона предоставляется 30 стипендий для иностранных студентов магистратуры и аспирантуры на 2017-2018 учебный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стипендии</w:t>
      </w:r>
      <w:r>
        <w:rPr>
          <w:rFonts w:cs="Times New Roman" w:ascii="Times New Roman" w:hAnsi="Times New Roman"/>
          <w:sz w:val="28"/>
          <w:szCs w:val="28"/>
        </w:rPr>
        <w:t xml:space="preserve"> -  £5,000 без учета вычета стоимости года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одача заявлений</w:t>
      </w:r>
      <w:r>
        <w:rPr>
          <w:rFonts w:cs="Times New Roman" w:ascii="Times New Roman" w:hAnsi="Times New Roman"/>
          <w:sz w:val="28"/>
          <w:szCs w:val="28"/>
        </w:rPr>
        <w:t xml:space="preserve"> на 2017 учебный год открыта с 1.11.2016 по 31.07.201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присвоения стипендии основываются на заслугах, не обязательно связанных с академической успеваемостью; может включать в себя активную деятельность в различных сфер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успешными будут те кандидаты, кто успешно совмещает хорошую учебу (особенно английский язык) с активной, выдающейся деятельностью в какой-то специфиче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вы должны быть в состоянии оплатить недостающие расх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имеет право на участ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студент, желающий получить стипендию и пройти обучение по программе магистратуры или аспирантуры сроком в 1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подать заявку на обучение по одной из программ Университета Брайтона и получить место на 2017 учебный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дать зая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учебный год: отправьте письмо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scholarship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right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</w:rPr>
        <w:t xml:space="preserve">  и мы вышлем пакет документов для заполнения. Затем регистрационная форма должна быть отправлена на тот же адрес или по почте на адрес, указанный в бланке заявления. Пожалуйста, обратите внимание на то, что анкеты не будут отправлены студентам, у которых нет предложения на прохождение у нас полного курса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йний срок подачи заяв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4 крайних срока подачи заявок: 31 января, 31 марта, 31 мая и 31 июля 2017 года. Ранние заявки будут обработаны в соответствии с этими датами и грантами, присуждаемыми каждый месяц после крайнего срока подачи заявки с окончательными грантами в конце августа. Решение о назначении стипендии будет принято комитетом, координируемым Международным бюро и образовательными услугами. Решение о назначении стипендии будет сообщено кандидату приблизительно спустя 2 недели после обозначенных да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оветуем подать заявку на получение гранта как можно скорее, как только Вы получили наш предложение, т.к. количество стипендий ограниче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напомнить, что прикрепленные Вами документы не возвращаются. Решение комитета по присуждению стипендии является окончательны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righton.ac.uk/studying-here/fees-and-finance/postgraduate/international-students/scholarships/international-scholarships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2:00Z</dcterms:created>
  <dc:creator>User</dc:creator>
  <dc:description/>
  <cp:keywords/>
  <dc:language>en-US</dc:language>
  <cp:lastModifiedBy>User</cp:lastModifiedBy>
  <dcterms:modified xsi:type="dcterms:W3CDTF">2016-12-27T09:52:00Z</dcterms:modified>
  <cp:revision>1</cp:revision>
  <dc:subject/>
  <dc:title/>
</cp:coreProperties>
</file>